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4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view of Inequalities and Parabo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1)</w:t>
        <w:tab/>
        <w:t>Which inequality is shown in the accompanying diagram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drawing>
          <wp:inline distT="0" distB="0" distL="0" distR="0">
            <wp:extent cx="185483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 xml:space="preserve">(1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31pt" filled="f" o:ole="">
            <v:imagedata r:id="rId4" o:title=""/>
          </v:shape>
          <o:OLEObject Type="Embed" ProgID="" ShapeID="ole_rId3" DrawAspect="Content" ObjectID="_52165665" r:id="rId3"/>
        </w:object>
      </w: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 xml:space="preserve">(3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31pt" filled="f" o:ole="">
            <v:imagedata r:id="rId6" o:title=""/>
          </v:shape>
          <o:OLEObject Type="Embed" ProgID="" ShapeID="ole_rId5" DrawAspect="Content" ObjectID="_2128729413" r:id="rId5"/>
        </w:objec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 xml:space="preserve">(2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31pt" filled="f" o:ole="">
            <v:imagedata r:id="rId8" o:title=""/>
          </v:shape>
          <o:OLEObject Type="Embed" ProgID="" ShapeID="ole_rId7" DrawAspect="Content" ObjectID="_1683708189" r:id="rId7"/>
        </w:object>
      </w: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 xml:space="preserve">(4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31pt" filled="f" o:ole="">
            <v:imagedata r:id="rId10" o:title=""/>
          </v:shape>
          <o:OLEObject Type="Embed" ProgID="" ShapeID="ole_rId9" DrawAspect="Content" ObjectID="_1657717874" r:id="rId9"/>
        </w:object>
      </w:r>
    </w:p>
    <w:p>
      <w:pPr>
        <w:pStyle w:val="PlainTex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lainText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A 14-gram serving of mayonnaise contains 11 grams of fat.   What percent of the mayonnaise, to the nearest tenth of a percent, is fat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3)</w:t>
        <w:tab/>
        <w:t xml:space="preserve">What are the roots of the equation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8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15pt" filled="f" o:ole="">
            <v:imagedata r:id="rId12" o:title=""/>
          </v:shape>
          <o:OLEObject Type="Embed" ProgID="" ShapeID="ole_rId11" DrawAspect="Content" ObjectID="_331650878" r:id="rId11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1) 1 and 21</w:t>
        <w:tab/>
        <w:tab/>
        <w:t>(3) 3 and 7</w: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-5 and -5</w:t>
        <w:tab/>
        <w:tab/>
        <w:t>(4) -3 and -7</w:t>
      </w:r>
    </w:p>
    <w:p>
      <w:pPr>
        <w:pStyle w:val="PlainText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hat is the slope of the line whose equation is 2y = 5x + 4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5 </w:t>
        <w:tab/>
        <w:tab/>
        <w:t>(3) 2/5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2 </w:t>
        <w:tab/>
        <w:tab/>
        <w:t>(4) 5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Graph the following inequalities and find the solution set,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y &gt; 3x -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x + y &lt; 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48890" cy="2493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49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64105" cy="2400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1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96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64105" cy="2400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1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53:00Z</dcterms:created>
  <dc:creator>kimmy</dc:creator>
  <dc:description/>
  <cp:keywords/>
  <dc:language>en-US</dc:language>
  <cp:lastModifiedBy>kimmy</cp:lastModifiedBy>
  <dcterms:modified xsi:type="dcterms:W3CDTF">2009-05-16T17:54:00Z</dcterms:modified>
  <cp:revision>1</cp:revision>
  <dc:subject/>
  <dc:title>HW 4</dc:title>
</cp:coreProperties>
</file>